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РЕЗ:</w:t>
      </w:r>
    </w:p>
    <w:p>
      <w:pPr>
        <w:pStyle w:val="Normal"/>
        <w:ind w:left="426" w:firstLine="425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ind w:left="4384" w:right="-69" w:firstLine="15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 НА ОБЩИНСКИ СЪВЕТ – САМОКОВ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596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26" w:right="2416" w:hanging="284"/>
        <w:jc w:val="right"/>
        <w:rPr/>
      </w:pPr>
      <w:r>
        <w:rPr>
          <w:b/>
          <w:sz w:val="28"/>
          <w:szCs w:val="28"/>
          <w:lang w:val="bg-BG"/>
        </w:rPr>
        <w:t>ОБЩИНСКИ СЪВЕТ – САМОКОВ</w:t>
      </w:r>
    </w:p>
    <w:p>
      <w:pPr>
        <w:pStyle w:val="Normal"/>
        <w:ind w:left="426" w:right="298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right="1991" w:firstLine="99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ind w:left="426" w:right="199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1991" w:firstLine="141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758" w:firstLine="141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</w:rPr>
        <w:t>Относно:</w:t>
      </w:r>
      <w:r>
        <w:rPr>
          <w:color w:val="000000"/>
          <w:sz w:val="28"/>
          <w:szCs w:val="28"/>
        </w:rPr>
        <w:t xml:space="preserve"> Поставяне на монументално-декоративен елемент Паметник на Симеон Самоковски, по повод навършването, през 2027г., на 290 години от мъченическата му кончина на 21.07.1737г.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jc w:val="both"/>
        <w:rPr>
          <w:i/>
          <w:i/>
          <w:color w:val="000000"/>
          <w:sz w:val="28"/>
          <w:szCs w:val="28"/>
          <w:lang w:val="bg-BG" w:eastAsia="bg-BG"/>
        </w:rPr>
      </w:pPr>
      <w:r>
        <w:rPr>
          <w:i/>
          <w:color w:val="000000"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jc w:val="both"/>
        <w:rPr/>
      </w:pPr>
      <w:r>
        <w:rPr>
          <w:b/>
          <w:sz w:val="28"/>
          <w:szCs w:val="28"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ab/>
      </w:r>
      <w:r>
        <w:rPr>
          <w:color w:val="000000"/>
          <w:sz w:val="28"/>
          <w:szCs w:val="28"/>
        </w:rPr>
        <w:t>В община Самоков с вх. № ОСК24-ТД26-1414/07.10.2024г. е постъпило мотивирано предложение от ставрофорен иконом Михаил Димитров Колев, архиерейски наместник на Самоковска духовна околия. Предложението е за изграждане на монументално-декоративен елемент Паметник на Симеон Самоковски по повод навършването, през 2027г., на 290 години от мъченическата му кончина на 21.07.1737г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ското име на Симеон Самоковски с Симеон Попович. Мястото и датата на раждане са неизвестни. Симеон става Самоковски митрополит на 28 август 1734 г. В Самоков по това време се служи единствено в малката средновековна Бельова църк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</w:rPr>
        <w:t xml:space="preserve">По време на Руско-Австро-турската война (1735-1739), подкрепян от висши духовници, митрополитът става начинател и предводител на един заговор срещу османската власт, известен като Въстание на архиереите в Софийско и Самоковско. Турците узнават за съзьклятието и в края на юли и началото на август 1737 г. по заповед на Али паша Кюпрюлюоглу, командващ турските войски на австрийския фронт, като превантивна репресивна мярка са избити към 350 софийски граждани, свещеници, монаси и хора от околните села. Към 20 </w:t>
      </w:r>
      <w:r>
        <w:rPr>
          <w:color w:val="000000"/>
          <w:sz w:val="28"/>
          <w:szCs w:val="28"/>
          <w:lang w:val="bg-BG"/>
        </w:rPr>
        <w:t>ю</w:t>
      </w:r>
      <w:r>
        <w:rPr>
          <w:color w:val="000000"/>
          <w:sz w:val="28"/>
          <w:szCs w:val="28"/>
        </w:rPr>
        <w:t>ли митрополитският дом е разбит и ограбен, владиката с окован и хвърлен в тъмница, където тежко е измъчван 23 дни. Към 18 август самоковският митрополит, с изстръгната брада и коса, целият в кръв и рани, във вериги, с железни топузи на краката е докаран в София. Затворен е в турските казарми, измъчван и насилвая да се потурчи в продължение на още три дни. След показана твърдост е съден като главен организатор и водач на заверата срещу султана и по заповед на Али паша е обесен в София на 21 август 1737 г. Срахувайки се от преклонението и упованието в още един български герой и софийски светец-мъченик, Али паша забранил Симеон да бъде погребан в София и тялото му без много шум бива пренесено в Самок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ите на светеца са намерени в Бельова църква, когато в 1994 г. при разкопки археологът Веселин Хаджиангелов открива в притвора, вляво зад вратата, гроб с останки от костите му, евангелие, митрополитски жезъл и златоткани архиерейски одеж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 2000 г. е установено, че митрополит Симеон Самоковски е канонизиран като мъченик за вярата. Той е тачен, а днес и прогласен, за покровител на град Самоков. Датата на обесването му, 21 август, се отбелязва с почести и е обявена за ден на гра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то е монументът да се разположи в централната градска част на гр. Самоков, в УПИ І За „Байракли джамия и озеленяване", ПИ 65231.906.489 в кв. 81 по плана на гр. Самоков, в пешеходното пространство между площада и сградата на автогар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етникът ще бъде изработен от бронз в цял ръст с височина 2,90м върху гранитен постамент, разположен по оста изток-запад с лице към изт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ид гореизложеното, на основание чл. 21, ал. 1, т. 8 и т. 23 от Закона за местното самоуправление и местната администрация, чл. 96, ал. 3 от Правилника за организацията и дейността на Общински съвет на община Самоков и взаимодействията му с общинската администрация, утвърден с Решение № 124/10.02.2000г. на Общински съвет Самоков (изм. и доп.), предлагам на Общински съвет Самоков, да вземе решение, съгласно приложения към настоящия доклад, проект.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lang w:val="bg-BG" w:eastAsia="bg-BG"/>
        </w:rPr>
      </w:pPr>
      <w:r>
        <w:rPr>
          <w:i/>
          <w:color w:val="000000"/>
        </w:rPr>
        <w:t>Съгласували:</w:t>
      </w:r>
    </w:p>
    <w:p>
      <w:pPr>
        <w:pStyle w:val="Normal"/>
        <w:shd w:fill="FFFFFF" w:val="clear"/>
        <w:jc w:val="right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Венера Милова 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Секретар на община Самоков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Инж. Петър Костов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Заместник-кмет на община Самоков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i/>
          <w:color w:val="000000"/>
        </w:rPr>
        <w:t>Даниел</w:t>
      </w:r>
      <w:r>
        <w:rPr>
          <w:i/>
          <w:color w:val="000000"/>
          <w:lang w:val="bg-BG"/>
        </w:rPr>
        <w:t>а</w:t>
      </w:r>
      <w:r>
        <w:rPr>
          <w:i/>
          <w:color w:val="000000"/>
        </w:rPr>
        <w:t xml:space="preserve"> Оцетова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Директор на дирекция ПНОАМИК</w:t>
      </w:r>
    </w:p>
    <w:p>
      <w:pPr>
        <w:pStyle w:val="Normal"/>
        <w:ind w:firstLine="284"/>
        <w:jc w:val="right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i/>
          <w:i/>
          <w:lang w:val="bg-BG"/>
        </w:rPr>
      </w:pPr>
      <w:r>
        <w:rPr>
          <w:i/>
          <w:lang w:val="bg-BG"/>
        </w:rPr>
        <w:t>Изготвил:</w:t>
      </w:r>
    </w:p>
    <w:p>
      <w:pPr>
        <w:pStyle w:val="Normal"/>
        <w:ind w:firstLine="284"/>
        <w:jc w:val="right"/>
        <w:rPr>
          <w:i/>
          <w:i/>
          <w:lang w:val="bg-BG"/>
        </w:rPr>
      </w:pPr>
      <w:r>
        <w:rPr>
          <w:i/>
          <w:lang w:val="bg-BG"/>
        </w:rPr>
        <w:t>арх. Габриела Николова-Стаменова</w:t>
      </w:r>
    </w:p>
    <w:p>
      <w:pPr>
        <w:pStyle w:val="Normal"/>
        <w:ind w:firstLine="284"/>
        <w:jc w:val="right"/>
        <w:rPr>
          <w:i/>
          <w:i/>
          <w:lang w:val="bg-BG"/>
        </w:rPr>
      </w:pPr>
      <w:r>
        <w:rPr>
          <w:i/>
          <w:lang w:val="bg-BG"/>
        </w:rPr>
        <w:t>Мл. Експерт „Проектиране и контрол“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 xml:space="preserve"> </w:t>
    </w:r>
    <w:r>
      <w:rPr>
        <w:i/>
        <w:sz w:val="20"/>
        <w:szCs w:val="20"/>
        <w:lang w:val="bg-BG"/>
      </w:rPr>
      <w:t>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46:00Z</dcterms:created>
  <dc:creator>Danislav Jordanov</dc:creator>
  <dc:description/>
  <cp:keywords/>
  <dc:language>en-US</dc:language>
  <cp:lastModifiedBy>Габриела Стаменова</cp:lastModifiedBy>
  <cp:lastPrinted>2024-12-04T17:22:00Z</cp:lastPrinted>
  <dcterms:modified xsi:type="dcterms:W3CDTF">2024-12-06T13:46:00Z</dcterms:modified>
  <cp:revision>2</cp:revision>
  <dc:subject/>
  <dc:title> </dc:title>
</cp:coreProperties>
</file>